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fficiencies for Acquisition Transf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Retail Market Guide Revision Request (RMGRR) can take effect within four to six months after Technical Advisory Committee (TAC)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7RMGRR-02 Impact Analysis 110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2:0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1-08T18:1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